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784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08241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29780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64083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