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97792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24893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60169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84313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