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4487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3711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3512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