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4109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82868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89724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01832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