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95227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89745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5247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42664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