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105837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358538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8363578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1421848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