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35574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3557453"/>
      <w:bookmarkStart w:id="1" w:name="__Fieldmark__0_23935574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