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09534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82768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9184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79671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