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90760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006658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077216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