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8931986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7266176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5499963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6809076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