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651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4692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65354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9581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