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20291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3307564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2413409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4709401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