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5243750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2246572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