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77917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7791702"/>
      <w:bookmarkStart w:id="1" w:name="__Fieldmark__0_41477917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