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9304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93708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10529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95058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