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87543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49808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