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79727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5385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14007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2993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