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53031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62978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91028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50580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