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96399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224022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343824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