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91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868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4651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39304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