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72071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70073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0233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7115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