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3857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74979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03065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0023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