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1222539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5815646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3145585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7733053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