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6383431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0739390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