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949619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282662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499451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68193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