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9997011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6063102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