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68010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610532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528097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85577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91040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73878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75227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