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928948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307225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733719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