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548617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7211069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0344304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0500703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