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732229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24512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5259934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943604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794434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42065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832821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