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8544446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4630353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3558578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559317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6990490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7877845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5941330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