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6410564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6459449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2709500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