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22836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9588497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17801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021157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