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387760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7142581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7311779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4979400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