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30202198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57097561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07628201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9614967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42707147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77246316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93660900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