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096006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3555700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